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.9.2013.god. do 8.9.2013.god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9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9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.9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.9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.9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9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.9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0:00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3-09-11T10:02:00Z</dcterms:modified>
  <cp:revision>3</cp:revision>
  <dc:subject/>
  <dc:title>          </dc:title>
</cp:coreProperties>
</file>