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1.3.2013. do 17.3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.03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.03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.03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.03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.03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.03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.03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25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3-03-20T12:30:00Z</dcterms:modified>
  <cp:revision>4</cp:revision>
  <dc:subject/>
  <dc:title>          </dc:title>
</cp:coreProperties>
</file>